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boutnt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C++ GUI toolkit created and maintained by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.html Trolltech\endlink. It provides application develop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ality needed to build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of-the-art graphical user interfaces. TQ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, easily extensible, and allows tr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Read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paper\endlink for a comprehensive technical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commercial introduction in early 1996, TQt has fo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many thousands of successful applications worldwide. T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basis of the popular \link http://www.kde.org/ K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esktop environment, a standard component of all maj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 See our \link http://www.trolltech.com/succ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ccess Stories\endlink for some examples of commercia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Embedded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released in different e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commercialeditions.html &lt;b&gt;TQ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\endlink&lt;/b&gt; and the \link commercialeditions.html &lt;b&gt;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Edition\endlink&lt;/b&gt; provide for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y permit traditional commercial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free upgrades and Technical Support.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, see the Trolltech web site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icing.html Pricing and Availabilit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or contact \link mailto:sales@troll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@trolltech.com\endlink. The Enterprise Edition offer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dules.html modules \endlink compared to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opensourceedition.html &lt;b&gt;TQt Open Source Edition\endlink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nix/X11, Macintosh and Embedded Linux. The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development of \e {Fre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oftware} only. It is provided free of charge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\link license.html Q Public License\endlink and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.html GNU General Public Licens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