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opleve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opleve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Qt's widget flag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vel widgets with customized window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graphical user interface for selec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widget decoration and behavior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idget flags to 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::reparent() is used to change the widget flag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Note that the interpretation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flags depends on the window manager use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Many window managers do not support every pos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providing the different options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TQt Designer\endlink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explained in the user interfac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and What's This help. Load the \c options.ui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TQt Designer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function creates and displays the dialog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Note that this dialog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relevant for this example is in the \c options.ui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options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W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pply() slot declares the widget flag variable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it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 \c WDestructiveClose - the widge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it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Type_TopLevel - the widget will be top level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rent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Style_Customize - the flags overrid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used depending on the options selec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bgTitle-&gt;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gets a normal or dialog border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bar with controls is provided if the appropri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idget *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should not have a border it cannot have a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provide their own (e.g. themed)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oplevel widget has a parent it will not have a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nd on most window managers it will always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of the parent widget. This is the standard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, especially if they are modeles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top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vide a taskbar entry the widget must have no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we need to use the \c WGroupLead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blocking through the modal main dialog.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have multiple toplevel windows op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oplevel widget can stay on top of the whole desktop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nager supports this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 Unfortunately some X11 window managers also requir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11BypassWM flag to be set in addition; but some other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will have problems if this flag is set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display important or realtime information (i.e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) might benefit from using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p widget is a short lived modal widget tha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Popup menus are a typical example for such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dal widget blocks input to other toplevel widget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in a different modal group (see \c WGroupL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 are often modal, and the QDialog class provides an eas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d display them without the need to explici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!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l window will never have a task bar entry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parent widget), and often has a small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ration. Tool windows are frequently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s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s created if it has not been created yet,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(since we use the \c WDestructiveClose flag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not vi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ootnote The example uses QGuardedPtr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is reset to zero when the widget object i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\c WDestructiveClose flag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dget has already been created the reparen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dify the widget's flags. The widget's geo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nd the window is not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higher level properties such as the window's ca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are set. The window transparency is set according to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Note that this will only have effect on syste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ribute for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window is shown with the new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top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c TQTDIR/examples/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\c TQTDIR to stand for the directory where TQ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\c qmake to generate the makefile, then use the mak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