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mac-as-nativ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 Mac OS X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what makes an application "native" on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areas where Qt/Mac is compliant, and the grey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ce is more questionable. (See also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c-differences.html Qt/Mac Issu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referring to a native application, one really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talks directly to the underlying wind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rather than one that uses some intermedi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X11 server, or a web browser). Qt/Mac application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ass citizens, just like Cocoa, Java, and Carbo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running as a first class citizen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teract with specific components of the Mac OS X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global menuba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Mac does this via the QMenuBar abstraction. Mac users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enubar at the top of the screen and Qt/Mac honor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users expect certain conventions to be resp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he application menu should contain About,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, etc. Qt/Mac handles this automatically, 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means of interacting directly with the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doing this automatically, Qt/Mac makes it easier to port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o other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qua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ritical piece of Mac OS X (documentatio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{http://developer.apple.com/documentation/UserExperience/Conceptual/OSXHIGuidelines/index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huge topic, but the most important guidelines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re probably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look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Cocoa/Carbon Qt/Mac provides widget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scribed in the Human Interface Descriptions. Qt/M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 use the Appearance Manager to implement the lo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's own API's are doing the rendering (Qt/Mac \&lt;3.1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style with pixmaps, however this quickly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bersome, and unable to keep up with style changes at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feel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it more subjective, but certainly Qt/Mac st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same feel as any Mac OS X application (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situations where it doesn't achieve this to be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TQt has other concerns to bear in min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multiplatform. Some "baggage" that TQt carri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ort to provide a widget on a platform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elant doesn't exist, or so that a single AP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mething, even if the API doesn't make entire sen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idget (for example pushbuttons with a popup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bevel buttons in Mac OS X, but Qt/Mac cannot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vel button is right next to other real push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guides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subjective, but there are many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in the Aqua style guidelines. This is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/Mac is of least assistance. The decisions tha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orm (widget sizes, widget layouts with resp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, window margins, etc) must be made based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demanded by your application. If your user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r mostly comes from the Windows or Unix world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issues much less important than trying to make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product. Qt/Mac is fully API compatible with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t/X11, but Mac OS X is a significantly differ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ndows and some special considerations must be mad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Dock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the dock is limited, but at the very least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ble to be interacted with. This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idget::setIcon(). The setIcon() call can be made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so can be used to provide a constantly updating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ccessiblit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any users never use this, some users will only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pplications via assistive devices. With TQt the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automatic in your application so that i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practice on its platform (X11 accessiblity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works due to the developing nat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ility design). With TQt 3.3 Qt/Mac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ity, and hopefully a host of assis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uild tool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OS X developers expect a certain level of intero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ir development toolkit and the platform'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(for example MSVC, gmake, etc). Qt/Mac supports bo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Makefiles, and ProjectBuilder/Xcode project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ake too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ke -spec macx-pbuilder projec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n Xcode project file from project.pro. With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worry about rules for Qt's preprocessors (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ic) since qmake automatically handles them and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necessary is linked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Qt does not entirely interact with the development environme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lugins to set a file to 'mocable' from within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). Trolltech is actively working on improving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operability with various IDEs, so hopefu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