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moc and the meta objec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T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T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ignalsandslot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ignals and 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 are used for communication between objec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/slot mechanism is a central feature of TQt and probab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that differs most from other toolk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UI programming we often want a change in one widget to be no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widget. More generally, we want objects of any ki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communicate with one another. For example if we were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XML file we might want to notify a list view that we're us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 the XML file's structure whenever we encounter a new ta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er toolkits achieve this kind of communication using callback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is a pointer to a function, so if you want a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notify you about some event you pass a pointer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(the callback) to the processing function. Th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en calls the callback when appropriate. Callbacks ha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 flaws. Firstly they are not type safe. We can n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hat the processing function will call the callbac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rguments. Secondly the callback is strongly coupl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function since the processing function must kn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to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abstract-connections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An abstract view of some signals and slots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Qt we have an alternative to the callback technique. We use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lots. A signal is emitted when a particular event occurs.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have many pre-defined signals, but we can always subcla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our own. A slot is a function that is called in repons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signal. Qt's widgets have many pre-defined slots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ractice to add your own slots so that you can han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s that you are interested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s and slots mechanism is type safe: the signatur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must match the signature of the receiving slot. (In fact a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a shorter signature than the signal it receives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gnore extra arguments.) Since the signatures are compati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can help us detect type mismatches. Signals and slo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sely coupled: a class which emits a signal neither knows nor c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lots receive the signal. Qt's signals and slots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if you connect a signal to a slot, the slo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the signal's parameters at the right time.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can take any number of arguments of any type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typesafe: no more callback core dum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lasses that inherit from QObject or one of its sub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QWidget) can contain signals and slots. Signals are emit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when they change their state in a way that may be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utside world. This is all the object does to communicat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know or care whether anything is receiving the signal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s. This is true information encapsulation, and ensur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an be used as a software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concrete-connections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An example of signals and slots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s can be used for receiving signals, but they are als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unctions. Just as an object does not know if anything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ignals, a slot does not know if it has any signal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is ensures that truly independent components can be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nect as many signals as you want to a single slot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can be connected to as many slots as you desire. It i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connect a signal directly to another signal. (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the second signal immediately whenever the first is emit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, signals and slots make up a powerful component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 Small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inimal C++ class declaration might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o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value() const { return val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etValue(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TQt class might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Foo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o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value() const { return val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etValue(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valueChanged(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has the same internal state, and public methods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but in addition it has support for component programm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: this class can tell the outside world that its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changed by emitting a signal, \c{valueChanged()}, and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lot which other objects can send signal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lasses that contain signals or slots must mention TQ_OBJ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s are implemented by the application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possible implementation of Foo::setValue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Foo::setValue( int v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v != val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al = v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mit valueChanged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\c{emit valueChanged(v)} emits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valueChanged} from the object. As you can see, you e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by using \c{emit signal(arguments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one way to connect two of these objects toge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 a,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(&amp;a, SIGNAL(valueChanged(int)), &amp;b, SLOT(setValue(int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setValue( 11 ); // a == undefined  b ==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setValue( 79 ); // a == 79         b ==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.value();        // returns 79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c{a.setValue(79)} will make \c{a} emit a \c{valueChanged()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, which \c{b} will receive in its \c{setValue()} s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\c{b.setValue(79)} is called. \c{b} will then, in 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the same \c{valueChanged()} signal, but since no slo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\c{b}'s \c{valueChanged()} signal, nothing happen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 is ignore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c{setValue()} function sets the value and e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only if \c{v != val}. This prevents infinite lo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cyclic connections (e.g. if \c{b.valueChanged()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connected to \c{a.setValue()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gnal is emitted for \e{every} connection you make,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a connection, two signals will be emitted. You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a connection using \c{QObject::disconnect(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llustrates that objects can work together without kn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each other, as long as there is someone around to set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between them ini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processor changes or removes the \c{signals}, \c{slot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emit} keywords so that the compiler is presented with standard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\link moc.html moc\endlink on class definition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or slots. This produces a C++ source file which should b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ked with the other object files for the application.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make-manual.book qmake\endlink, the makefile ru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invoke the \link moc.html moc\endlink will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kefil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ig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emitted by an object when its internal state h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way that might be interesting to the object's client or ow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class that defines a signal and its subclasses can e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box, for example, emits both \c{clicked()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currentChanged()} signals. Most objects will probably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\c{currentChanged()} which gives the current li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user clicked it or used the arrow keys to move to it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bjects may only want to know which item was clicke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s interesting to two different objects you just conn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o slots in both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ignal is emitted, the slots connected to it ar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, just like a normal function call. The signal/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is totally independent of any GUI event loo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emit} will return when all slots hav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everal slots are connected to one signal, the slo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one after the other, in an arbitrary order, when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automatically generated by the \link moc.html moc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st not be implemented in the \c .cpp file. They can nev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ypes (i.e. use \c vo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about arguments. Our experience shows that signals and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re reusable if they do \e not use special types. If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Bar::valueChanged() were to use a special type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\c QRangeControl::Range, it could only be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designed specifically for QRangeControl. Something as sim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n \link tutorial1-05.html Tutorial #1 part 5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lot is called when a signal connected to it is emitted. Slo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++ functions and can be called normally; their onl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that signals can be connected to them. A slot's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have default values, and, like signals, it is rarely wi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your own custom types for slot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slots are normal member functions with just a littl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ce, they have access rights like ordinary member function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's access right determines who can connect t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c{public slots} section contains slots that anyone can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to. This is very useful for component programming: you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that know nothing about each other, connect their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so that information is passed correctly, and, like a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lway, turn it on and leave it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c{protected slots} section contains slots that this class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 may connect signals to. This is intended for slo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class's implementation rather than its interfa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c{private slots} section contains slots that only the clas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nect signals to. This is intended for very tightly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, where even subclasses aren't trusted to get the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define slots to be virtual, which we have found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n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s and slots mechanism is efficient, but not quite as fa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al" callbacks. Signals and slots are slightly slower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flexibility they provide, although the difference for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is insignificant. In general, emitting a signa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some slots, is approximately ten times slo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e receivers directly, with non-virtual function call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overhead required to locate the connection object, to saf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e over all connections (i.e. checking that subsequent rece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been destroyed during the emission) and to marshal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in a generic fashion. While ten non-virtual functio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ound like a lot, it's much less overhead than any 'new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delete' operation, for example. As soon as you perform a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or list operation that behind the scene requires 'new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delete', the signals and slots overhead is only responsib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mall proportion of the complete function call costs. The s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ever you do a system call in a slot; or indirectly call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en functions. On an i586-500, you can emit around 2,0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per second connected to one receiver, or around 1,200,000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onnected to two receivers. The simplicity and flex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s and slots mechanism is well worth the overhead, whi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on't even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eta Obje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 object compiler (\link moc.html moc\endlink) parses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in a C++ file and generates C++ code that initial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 object. The meta object contains the names of all the sig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 members, as well as pointers to these functions. (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Qt's Meta Object System, see \link templates.html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TQt use templates for signals and slots?\endli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 object contains additional information such as the object's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className() class name\endlink. You can also check if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Object::inherits() inherits\endlink a specific clas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widget-&gt;inherits("QButton"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yes, it is a push button, radio button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 Real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imple commented example (code fragments from \l ntqlcdnumber.h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ntqframe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ntqbitarray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QLCDNumber : public Q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 inherits QObject, which has most of the signal/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, via QFrame and QWidget, and #include's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Q_OBJECT is expanded by the preprocessor to declare several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are implemented by the moc; if you get compil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lines of "virtual function QButton::className not defi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probably forgotten to \link moc.html run the moc\endlink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moc output in the lin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CDNumber( QWidget *parent=0, const char *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CDNumber( uint numDigits, QWidget *parent=0, const char *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obviously relevant to the moc, but if you inherit QWidg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certainly want to have the \e{parent} and \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n your constructors, and pass them to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destructors and member functions are omitted here; the moc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s memb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overfl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 emits a signal when it is asked to show an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care about overflow, or you know that overflow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, you can ignore the overflow() signal, i.e. don't connec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sl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on the other hand, you want to call two different erro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number overflows, simply connect the signal to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. TQt will call both (in arbitrary or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display( int nu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display( double nu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display( const char *st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   setHexM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   setDecM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   setOctM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   setBinM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smallDecimalPoint( boo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lot is a receiving function, used to get information abou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other widgets. QLCDNumber uses it, as the cod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, to set the displayed number. Since \c{display()} 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lass's interface with the rest of the program, the sl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f the example programs connect the newValue() signa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Bar to the display() slot, so the LCD number continuously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scroll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isplay() is overloaded; TQt will select the appropriat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onnect a signal to the slot. With callbacks, you'd hav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different names and keep track of the types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irrelevant member functions have been omitted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