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nt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icrosoft Visual Studio 2005 Deploy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mpiled with Microsoft Visual Studio 2005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that points to the C and C++ runtime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nd the application itself depend on. The manif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you, but it always need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applic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o deploy the manifes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eploy your application with the .manife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manifest in the executable as a re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 command (distributed with Visual Studio 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problems, please see the MSD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de-by-side Assemblies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