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make internationalization as painles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All input widgets and text drawing methods in Q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all supported languages. The built-in fo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correctly and attractively rendering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 variety of different writing syste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languages in use today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ast Asian languages (Chinese, Japanese and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Western languages (using Lat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 languages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 and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scripts in Unicode 3.2 that do not require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/2000/XP and Unix/X11 with Xft (client side fo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ana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hivehi (Tha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j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rmu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an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layalam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yanmar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ibetan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pecial line breaking behavior.&lt;/b&gt;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directional writing.&lt;/b&gt;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cept for numbers and embedded English text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exact behavio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Non spacing or diacritical marks&lt;/b&gt; (accents or umlaut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Some languages such as Vietnamese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and some characters can have more than on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o clarify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Ligatures.&lt;/b&gt; In special contexts, some pairs of charac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mbined glyph forming a ligature. Common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 and fi ligatures used in typesetting US and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take care of all the special features listed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have to worry about these features so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input widgets (e.g. QLineEdit, QTextEdit, and derived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's display widgets (e.g. 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ny knowledge about the writing system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guage, except for the following smal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so for these languages use the version of drawTex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QRect since this will align in accordanc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uages (e.g. Arabic or languages from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inent), the width and shape of a glyph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haracters. Writing input controls usual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nowledge of the scripts it is going to be used i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ubclass QLineEdit or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some informatio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ization (i18n)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tr()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can make programming a bit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tqtfindtr, \c msg2t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mergetr), you can use \e t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text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of the more frequently used encodings nativel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supported encodings see the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d for less frequently used encoding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rite your own QTextCodec subclas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, it may be useful to contact Trolltech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n the \c qt-interest mailing list to see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king on supporting the encoding. A useful interi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use the QTextCodec::loadCharmapFile() function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riven codec, although this approach has a memor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especially with dynamically loaded libraries.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QTextCodec, see the main QTextCode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enting dates and times using the locall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Such localizations can be accomplished using appropriate 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for the US we would leave the translation of "AMP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thereby use the 12-hour clock branch; but in Europ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as something else (anything else, e.g. "EU"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de use the 24-hour clock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Qt Linguist, must be able to suppor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's language settings while they are still running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ware of changes to the system language, implemen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alled \c languageChange() in each widget that needs to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lot, you should update the text displayed by widge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Object::tr()}{tr()} function in the usual way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anguage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Label-&gt;setText(tr("Document Titl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PushButton-&gt;setText(tr("&amp;OK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vent handler for QWidget subclasses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Event::Type LanguageChange\endlink event, and will call thi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; other application components can also connec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lot to force widgets to updat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erating systems and windowing systems that Q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limited support for Unicode. The level of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lying system has some influence on the support that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those platforms, although in general Qt 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concerned with platform-specific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