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 (See also \link tutorial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#2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llustrates some aspects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\c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 function based on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declar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clares a class that inherits \l QMainWindow, with slots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class pre-declaration of \l QTextEd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an include) helps to speed up compilation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, \c{make depend} won't insist on recompiling every \c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\c application.h when \c ntqtextedit.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impl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imple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\c main.cpp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look at \c main.cpp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, we create a QApplication object with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. QApplication itself takes care of X11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like \e -geometry, so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the way X client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\e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\e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and the slot are predefined members of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's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mplement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mplementation is quite large (almost 300 lines)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ist the whole thing. (The source cod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application directory.) Before we start with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\c{#include}s 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"filesav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"fileprint.x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buttons in our application wouldn't look good without ic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cons can be found in the XPM files included above.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 program to a different location and wondered why ic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fterwards you will probably agree that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m into the binary. This is what we are do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simplicity, our example only has a few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. The above variables are used to hold an icon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bar in \e this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define a title for it. When a user drags the toolba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tion and floats it over the desktop, the toolbar-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"File Operations" as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choo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first tool button for the \e fileTool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icon and the tool-tip text "Ope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fileopen.xpm we includ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finition of a pixmap called \e fil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this icon to illustrate our first tool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milar way we create two more tool buttons in this toolbar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All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ropriate slots in this object; for example, the "Print File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link #printer ApplicationWindow::pr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utton in the toolbar is somewhat peculiar: it'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is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Ope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 we add the "What's This?" help-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leOpen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open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ell the rich-text engine that when a help-text (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\e fileOpenText) requests an image named "fileopen",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con pix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Print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at's This?" help of the remaining two buttons doesn'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maps, therefore all we need to do is to add the help-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Be careful though: To invoke the rich-text elements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aveText(), the entire string must be surrounded by \&lt;p\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/p\&gt;. In \c filePrintText(), we don't have rich-text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create a \l QPopupMenu for the \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menu bar. With the ampersand in front of the letter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the user to use the shortcut \e Alt+F to pop up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entry is connected to the (yet to be implemented) slo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c(). When the user chooses this \e New entry (e.g.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N as marked by the ampersand) 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Ctrl+N accelerator, a new editor-window will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ave &amp;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opulate the \e File menu with three more commands (\e Open, \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Save As}), and set "What's This?" help for them.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What's This?" help and pixmaps are used in both the toolbar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bar (here). (See QAction and the \c examples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 shorter and easier appro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insert a separator,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\e Print command with "What's This?" help, another sepa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mmands (\e Close and \e Quit) without "What's This?" and pix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the \e Close command, the signal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e close() slot of the respective \e ApplicationWindow object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Quit command affect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e ApplicationWindow is a QWidget, the \e clos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 call to \link #closeEvent closeEvent()\endlink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e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mon_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done the File menu we shift our focu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nd insert a separator. From now on further menu ba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igned to the right if the windows system style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e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Depending on the style it will appear o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enu b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simple text-editor, set the initial focu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window's central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ainWindow::centralWidget() is the heart of the entir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menu bar, statusbar and toolbars are all arranged aroun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widget is a text editing widget, we can now reve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application is a text edito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e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's time to resize the new window to a a nic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finished with the constructor. Now we'll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an \e ApplicationWindow widget needs to do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is  to delete the printer it created. All othe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s, which Qt will delete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ur task is to implement all the slots mentio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ew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lot, connected to the \e{File|New} menu item, simply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e ApplicationWindow 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ho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getOpen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choose() slot is connected to the \e Open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 With a little help from \l QFileDialog::getOpenFileName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for a file name and then either loads that file o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When it's done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caption to the file name and displays a succes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bar for two seconds. With files that exist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s name suggests, this function saves the current fil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has been specified so far, the \link #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()\endlink function is called. Unwritable files ca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object to provide an error-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more than one way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above \c{statusBar()-&gt;message()} line with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\c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When the user does some further editing and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out explicit saving, \link #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::closeEvent()\endlink will as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ption suggests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in the statusbar, we inform the user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print() is called by the \e{File|Print} menu item and the \e fil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sent the user with the print setup dialog, and abando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canc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SimpleRichText object and give it the text.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format the text nicely as one long page. We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tion by printing one paper page's worth of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mpleRichText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what happens when a user wishes to \e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pplicatio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s to process window system close events. A clos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y different from a hide event: hide often means "iconify"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s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because we used the \e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n the \link #ApplicationWindow &lt;i&gt;ApplicationWindow()&lt;/i&gt; constructor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we ask the user: What do you want to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want to save and then exit, we do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n't want to exit, we ignore the close event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hat we can't block it but we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se -- the user wants to abandon the edits and exit --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implement the slots used by the help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ut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program and the GUI toolkit it uses.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rovide an About Qt in your programs, if you use Q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 we needed to write a complete, almost useful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help-functions, almost as good as the "editors" some comput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their desktops, and in less than 300 lines of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