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Open Sourc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 the \e{tools}, \e{kernel}, \e{widgets}, \e{dialo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iconview}, and \e{workspace} modules. Trolltech do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 (MDI)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ntqt.html ActiveQt Framework\end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server.html QAxServ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container.html QAxContain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Q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scape-plugin.html Netscape Plugin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o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nt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nt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ple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nt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