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x11.html Qt/X11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win.html Qt/Windo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mac.html Qt/Mac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x11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x11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\c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\c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IX set LIBPATH and on HP-UX set SHLIB_PATH instead of 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GI MIPSpro o32 and Sun WorkShop 5.0 target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supported as of Qt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stall your license 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ree edition and evaluation version, you do not ne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\c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 very few cases you may need to run \c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\c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\c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online HTML documentation is installed in \c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\c{/usr/local/qt/doc/html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\c{/usr/local/qt/doc/man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is also accessible using \link assistant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ma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logged in as root, depending on the per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tar xzf qt-mac-version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Developer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unpacked in \c /Developer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LD_LIBRARY_PATH=$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DYLD_LIBRARY_PATH $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f you have the commercial edition of Qt, install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Once you have built Qt, it is ready to use. If Q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with the -static option, then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Qt applications from the Finder you must plac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in a directory where they can be found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se symbolic links (if you have configured Qt with 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ange the libqt below with libt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t.3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tqui.1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to have 'administrator' access to do this,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precede each command with \c sudo', e.g. \c{sudo ln -s ...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sudo you'll be prompted for the administrat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dministrator access, or you would pref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install (rather than system install) of the libra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(if you have configured Qt with -thread please change the lib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with libt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t.3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tqui.1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Qt is now installed. Qt's documentation can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sistant or by any web browser; the content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doc/html/index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