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3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,29,47,74" href="nt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7,138,78" href="nt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78,138,94" href="nt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94,149,115" href="nt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5,149,129" href="nt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29,136,148" href="nt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49,147,168" href="nt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68,133,185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186,134,203" href="nt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03,129,220" href="nt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20,129,240" href="nt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39,155,255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56,155,272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72,164,290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290,164,310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09,147,328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328,147,344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344,154,363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363,154,38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81,155,40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411,153,434" href="nt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434,152,451" href="qwindowsxp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52,150,471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72,150,486" href="nt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86,151,502" href="nt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02,152,523" href="nt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23,149,542" href="nt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42,150,565" href="nt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72,151,598" href="nt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595,149,612" href="nt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12,137,629" href="nt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29,138,647" href="nt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7,145,672" href="nt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9,58,275,79" href="nt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79,274,96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96,283,114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14,283,132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32,285,150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50,285,168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68,284,185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86,284,203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203,285,220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21,286,237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37,281,253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53,281,273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2,283,291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91,283,309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09,285,326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26,285,34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44,285,37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389,277,426" href="nt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427,273,462" href="nt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466,259,487" href="nt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487,268,505" href="nt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05,268,532" href="nt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32,274,560" href="nt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59,274,57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78,275,594" href="nt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594,275,611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611,267,631" href="nt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32,261,649" href="nt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49,271,671" href="nt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6,386,64" href="nt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60,396,78" href="nt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78,395,97" href="nt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97,401,113" href="nt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15,395,133" href="nt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32,395,150" href="nt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0,397,166" href="nt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66,397,188" href="nt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188,401,205" href="nt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02,399,223" href="nt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220,399,240" href="nt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40,400,259" href="nt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59,400,276" href="nt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76,404,292" href="nt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93,405,308" href="nt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8,399,326" href="nt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27,402,346" href="nt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46,398,363" href="nt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62,398,379" href="nt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79,399,396" href="nt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396,399,417" href="nt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417,400,434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34,400,452" href="nt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52,400,469" href="nt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70,401,488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88,401,505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05,400,524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24,401,540" href="nt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41,401,567" href="nt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568,397,594" href="nt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594,397,610" href="nt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610,398,630" href="nt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630,398,646" href="nt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646,409,663" href="nt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663,410,689" href="nt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3,34,468,76" href="nt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1,63,541,79" href="nt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80,542,97" href="nt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98,543,114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14,543,132" href="nt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134,558,152" href="nt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52,558,170" href="nt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70,542,186" href="nt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86,542,201" href="nt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201,540,222" href="nt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22,541,240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40,536,256" href="nt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56,536,277" href="nt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77,535,293" href="nt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93,535,309" href="nt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09,535,326" href="nt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27,536,345" href="nt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45,540,360" href="nt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61,540,383" href="nt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83,541,399" href="nt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399,541,418" href="nt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18,542,434" href="nt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34,545,453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453,539,470" href="nt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70,539,487" href="nt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87,544,50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03,541,524" href="nt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24,545,542" href="nt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42,545,558" href="nt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58,548,577" href="nt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77,548,593" href="nt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94,547,613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13,547,629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29,544,649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49,542,663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63,536,689" href="nt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0,651,81" href="nt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81,650,98" href="nt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99,651,114" href="nt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15,651,137" href="nt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146,643,169" href="nt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70,646,185" href="nt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85,647,204" href="nt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04,648,221" href="nt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52,240" href="nt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40,652,258" href="nt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259,662,275" href="nt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75,662,291" href="nt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92,660,318" href="nt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321,649,345" href="nt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45,650,362" href="nt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62,653,382" href="nt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82,653,398" href="nt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98,652,415" href="nt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15,652,435" href="nt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35,654,451" href="nt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51,654,470" href="nt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70,655,486" href="nt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487,655,505" href="nt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05,657,521" href="nt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21,657,540" href="nt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8,541,655,559" href="nt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59,650,576" href="nt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76,661,59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95,661,610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6,610,657,626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26,657,644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44,661,662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7,662,661,68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41,777,61" href="nt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61,777,83" href="nt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83,783,97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97,784,116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16,779,137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31,779,14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9,785,168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68,785,18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85,787,202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02,787,221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22,777,242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0,240,779,256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56,779,275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75,783,292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292,783,310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10,779,329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5,325,781,34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343,781,366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487,748,505" href="nt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505,749,524" href="nt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524,786,541" href="nt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41,786,56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61,792,579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77,786,593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93,788,611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11,788,631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1,779,646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6,780,666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666,759,68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34,885,63" href="nt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2,885,79" href="nt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0,882,98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99,882,116" href="qcharref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116,878,133" href="nt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33,878,150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50,877,171" href="nt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71,877,188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86,875,203" href="nt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03,875,221" href="nt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21,876,241" href="nt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41,876,257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58,884,275" href="nt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75,884,294" href="nt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92,885,311" href="nt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12,885,329" href="nt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29,887,345" href="nt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45,887,363" href="nt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63,885,382" href="nt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3,885,398" href="nt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98,884,416" href="nt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17,884,434" href="qhttp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34,885,452" href="nt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2,885,473" href="nt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68,895,489" href="nt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89,895,505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505,869,523" href="nt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24,868,542" href="nt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42,872,558" href="nt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558,873,575" href="ntqloca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6,873,594" href="nt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93,901,611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11,901,630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30,890,647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48,891,664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64,873,68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37,990,62" href="nt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2,990,78" href="nt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78,989,96" href="nt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96,989,116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116,995,134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134,995,150" href="nt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148,985,168" href="nt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69,985,185" href="nt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85,1009,205" href="nt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203,970,223" href="nt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23,973,240" href="nt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39,990,258" href="nt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258,990,274" href="nt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75,987,292" href="nt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293,987,309" href="nt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310,984,328" href="nt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24,988,347" href="nt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48,986,363" href="nt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1,363,987,380" href="nt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380,984,398" href="nt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398,984,417" href="nt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417,992,435" href="nt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35,991,451" href="nt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51,993,469" href="nt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469,993,488" href="nt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488,986,505" href="nt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506,986,524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525,996,543" href="nt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8,996,559" href="nt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560,987,579" href="nt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78,976,594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95,991,614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613,989,631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31,999,647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47,1000,665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66,997,688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60,1104,80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80,1104,99" href="nt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100,1086,117" href="nt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17,1087,131" href="nt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31,1120,152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4,151,1119,170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185,1093,203" href="nt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203,1093,220" href="nt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221,1107,238" href="nt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238,1107,263" href="nt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270,1088,294" href="nt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294,1089,309" href="nt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310,1090,328" href="nt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28,1090,346" href="nt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46,1090,362" href="nt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63,1090,384" href="nt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84,1090,399" href="nt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00,1090,416" href="nt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16,1095,435" href="nt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35,1095,454" href="nt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54,1103,468" href="nt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69,1103,488" href="nt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88,1110,507" href="nt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03,1109,522" href="nt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22,1095,542" href="nt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42,1095,560" href="ntquu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60,1093,577" href="nt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578,1088,595" href="nt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595,1119,612" href="nt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613,1119,627" href="nt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3,627,1118,649" href="nt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649,1119,665" href="nt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665,1105,685" href="nt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qt33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