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reating custom styles with Q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ustomsty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tyl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yle in Qt implements the look and feel found in a GUI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latform. For example, Windows platforms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r Windows-XP style, Unix platforms may use the Motif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ort guide that describes the steps that ar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arted creating and using custom styles with the Qt 3.x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First, we go through the steps necessary to create a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ick a base style to inheri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-implement the necessary functions in the deriv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explain how to use the new style from with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or as a plugin that can be used by exist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reating a custom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1. Pick a base style to inher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pick one of the base styles provided with Q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your custom style from. The choice will depend on what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you are trying to achieve. We recommend that you choo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ndowsStyle derived classes or the QMotifStyle deriv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two base look and feel classes in the Qt styl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ing directly from QCommonStyle is also an option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lmost from scratch when implementing your style. In th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will inherit from QWindows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2. Re-implement the necessary functions in your deriv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parts of the base style you want to chan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-implement the functions that are used to draw thos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face. If you take a look at the \l{QStyle}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a list of the different primitives, controls and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 In this example we will first change the l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rrows that are used in the QWindowsStyle. The arr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Elements that are drawn by the drawPrimitive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need to re-implement that function. We need the following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ntqwindowsstyl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ustomStyle : public QWindowsSty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ustomStyl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drawPrimitive( PrimitiveElement 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Painter *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Rect &amp; 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ColorGroup &amp; c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Flags flags = Style_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StyleOption &amp; = QStyleOption::Default 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isabled copy constructor and operato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( const CustomStyle &amp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&amp; operator=( const CustomStyle &amp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disable the copy constructor and the '=' operator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 QObject is the base class for all style classes in Q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inherently cannot be copied since there are some aspect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cop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Style docs we see that \c PE_ArrowUp, \c PE_ArrowDown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_ArrowLeft and \c PE_ArrowRight are the primitives we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ith. We get the following in our drawPrimitive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::CustomSty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::~CustomSty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stomStyle::drawPrimitive( PrimitiveElement 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QPainter * 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Rect &amp; 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ColorGroup &amp; c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Flags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StyleOption &amp; op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e are only interested in th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pe &gt;= PE_ArrowUp &amp;&amp; pe &lt;= PE_ArrowLef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ointArray pa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 make the arrow cover half the area it is suppos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pa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x = r.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y = r.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w = r.width(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 = r.height(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+= (r.width() - w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+= (r.height() - h) /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 p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 / 2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 / 2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 + w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, y + h /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, y + h /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 use different colors to indicate that the arr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lags &amp; Style_Enabled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Pen( cg.mid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Brush( cg.brush( QColorGroup::ButtonTex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Pen( cg.buttonTex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Brush( cg.brush( QColorGroup::Mid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-&gt;drawPolygon( p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let the base style handle the other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ndowsStyle::drawPrimitive( pe, p, r, cg, flags, dat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ing a custom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of using a custom style in a Q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is to include the following lines of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main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ustomstyl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 int argc, char ** 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setStyle( new CustomStyl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the usual routine on creating your QApplication objec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also include the \c customstyle.h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.cpp files in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ing and using a pluggable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make your style available for use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some of which may not be yours and are not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compile. The Qt Plugin system makes it possi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as plugins. Styles created as plugins are loaded a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t runtime by Qt itself. Please refer to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-howto.html Qt Plugin\endlink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go about creating a style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your plugin and put it into $QTDIR/plugins/styles. We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uggable style that Qt can load automatically. To use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with existing applications, simply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application -styl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will use the look and feel from the custom sty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