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nt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t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nt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t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tqRed(QRgb), tqBlue(QRgb), and t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qRgba(int,int,int,int) and t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nt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nt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