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opengl-textur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openg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penGL Textu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gram demonstrates how to use OpenGL 2D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{$TQTDIR/examples/opengl/texture}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